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lgium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18261781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182617812"/>
            <w:bookmarkStart w:id="4" w:name="__Fieldmark__0_118261781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18261781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182617812"/>
            <w:bookmarkStart w:id="6" w:name="__Fieldmark__1_118261781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18261781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182617812"/>
            <w:bookmarkStart w:id="8" w:name="__Fieldmark__2_118261781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18261781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182617812"/>
            <w:bookmarkStart w:id="10" w:name="__Fieldmark__4_118261781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18261781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182617812"/>
            <w:bookmarkStart w:id="12" w:name="__Fieldmark__6_118261781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0:00Z</dcterms:modified>
  <cp:revision>1</cp:revision>
  <dc:subject/>
  <dc:title/>
</cp:coreProperties>
</file>