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nmark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ong-snouted seahors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41784176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417841764"/>
            <w:bookmarkStart w:id="4" w:name="__Fieldmark__0_417841764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41784176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417841764"/>
            <w:bookmarkStart w:id="6" w:name="__Fieldmark__1_417841764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41784176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417841764"/>
            <w:bookmarkStart w:id="8" w:name="__Fieldmark__2_417841764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417841764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417841764"/>
            <w:bookmarkStart w:id="10" w:name="__Fieldmark__4_417841764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41784176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417841764"/>
            <w:bookmarkStart w:id="12" w:name="__Fieldmark__6_417841764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these existing management measures for the protection of the Long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41784176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417841764"/>
            <w:bookmarkStart w:id="14" w:name="__Fieldmark__10_417841764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important to the Long-snouted seahorse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41784176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417841764"/>
            <w:bookmarkStart w:id="16" w:name="__Fieldmark__14_417841764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to prevent the significant loss of seagrass habitat within the population range of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41784176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417841764"/>
            <w:bookmarkStart w:id="18" w:name="__Fieldmark__18_417841764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lement paragraphs c) and d)  taking into account the particular link established between the Long-snouted seahorse and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41784176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417841764"/>
            <w:bookmarkStart w:id="20" w:name="__Fieldmark__22_417841764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upport and implement measures for the protection of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41784176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417841764"/>
            <w:bookmarkStart w:id="22" w:name="__Fieldmark__26_417841764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concerning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41784176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417841764"/>
            <w:bookmarkStart w:id="24" w:name="__Fieldmark__30_417841764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41784176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417841764"/>
            <w:bookmarkStart w:id="26" w:name="__Fieldmark__34_417841764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41784176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417841764"/>
            <w:bookmarkStart w:id="28" w:name="__Fieldmark__38_417841764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9:00Z</dcterms:created>
  <dc:creator>McLeod MS (Michael)</dc:creator>
  <dc:description/>
  <cp:keywords/>
  <dc:language>en-US</dc:language>
  <cp:lastModifiedBy>McLeod MS (Michael)</cp:lastModifiedBy>
  <dcterms:modified xsi:type="dcterms:W3CDTF">2019-06-03T17:19:00Z</dcterms:modified>
  <cp:revision>1</cp:revision>
  <dc:subject/>
  <dc:title/>
</cp:coreProperties>
</file>