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72864114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728641149"/>
            <w:bookmarkStart w:id="4" w:name="__Fieldmark__0_272864114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72864114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728641149"/>
            <w:bookmarkStart w:id="6" w:name="__Fieldmark__1_272864114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72864114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728641149"/>
            <w:bookmarkStart w:id="8" w:name="__Fieldmark__2_272864114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72864114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728641149"/>
            <w:bookmarkStart w:id="10" w:name="__Fieldmark__4_272864114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72864114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728641149"/>
            <w:bookmarkStart w:id="12" w:name="__Fieldmark__6_272864114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