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enmark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Blue whale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3/9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;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1796797525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1796797525"/>
            <w:bookmarkStart w:id="4" w:name="__Fieldmark__0_1796797525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1796797525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1796797525"/>
            <w:bookmarkStart w:id="6" w:name="__Fieldmark__1_1796797525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1796797525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1796797525"/>
            <w:bookmarkStart w:id="8" w:name="__Fieldmark__2_1796797525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1796797525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1796797525"/>
            <w:bookmarkStart w:id="10" w:name="__Fieldmark__4_1796797525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2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Each Contracting Party should consider individually addressing any of the actions outlined in §3.1 and additionally consider: (i) further research into revealing the annual life cycle and its importance for North Atlantic blue whale survival; (ii) further research on the ecology of this species at its feeding grounds, especially in light of the changing ice conditions in the Arctic and possible depletion and/or shifts in distribution of prey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1796797525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1796797525"/>
            <w:bookmarkStart w:id="12" w:name="__Fieldmark__6_1796797525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6:10:00Z</dcterms:created>
  <dc:creator>McLeod MS (Michael)</dc:creator>
  <dc:description/>
  <cp:keywords/>
  <dc:language>en-US</dc:language>
  <cp:lastModifiedBy>McLeod MS (Michael)</cp:lastModifiedBy>
  <dcterms:modified xsi:type="dcterms:W3CDTF">2019-06-03T16:10:00Z</dcterms:modified>
  <cp:revision>1</cp:revision>
  <dc:subject/>
  <dc:title/>
</cp:coreProperties>
</file>