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05357274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053572744"/>
            <w:bookmarkStart w:id="4" w:name="__Fieldmark__0_305357274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053572744"/>
            <w:bookmarkStart w:id="6" w:name="__Fieldmark__1_305357274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05357274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053572744"/>
            <w:bookmarkStart w:id="8" w:name="__Fieldmark__2_305357274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05357274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053572744"/>
            <w:bookmarkStart w:id="10" w:name="__Fieldmark__4_305357274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053572744"/>
            <w:bookmarkStart w:id="12" w:name="__Fieldmark__6_305357274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053572744"/>
            <w:bookmarkStart w:id="14" w:name="__Fieldmark__10_305357274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053572744"/>
            <w:bookmarkStart w:id="16" w:name="__Fieldmark__14_305357274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053572744"/>
            <w:bookmarkStart w:id="18" w:name="__Fieldmark__18_305357274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053572744"/>
            <w:bookmarkStart w:id="20" w:name="__Fieldmark__22_305357274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3053572744"/>
            <w:bookmarkStart w:id="22" w:name="__Fieldmark__26_305357274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3053572744"/>
            <w:bookmarkStart w:id="24" w:name="__Fieldmark__30_305357274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3053572744"/>
            <w:bookmarkStart w:id="26" w:name="__Fieldmark__34_3053572744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305357274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3053572744"/>
            <w:bookmarkStart w:id="28" w:name="__Fieldmark__38_3053572744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