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51392336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513923367"/>
            <w:bookmarkStart w:id="4" w:name="__Fieldmark__0_351392336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1392336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513923367"/>
            <w:bookmarkStart w:id="6" w:name="__Fieldmark__1_351392336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51392336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513923367"/>
            <w:bookmarkStart w:id="8" w:name="__Fieldmark__2_351392336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51392336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513923367"/>
            <w:bookmarkStart w:id="10" w:name="__Fieldmark__4_351392336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51392336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513923367"/>
            <w:bookmarkStart w:id="12" w:name="__Fieldmark__6_351392336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0:00Z</dcterms:modified>
  <cp:revision>1</cp:revision>
  <dc:subject/>
  <dc:title/>
</cp:coreProperties>
</file>