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bookmarkEnd w:id="0"/>
      <w:r>
        <w:rPr/>
        <w:t>OSPAR Contracting Party reporting 2019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61640" cy="1152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ontracting Party Identifi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1" w:name="CP_ID"/>
            <w:bookmarkEnd w:id="1"/>
            <w:r>
              <w:rPr/>
              <w:t>Contracting Party Nam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Franc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2" w:name="Rec_ID"/>
            <w:bookmarkEnd w:id="2"/>
            <w:r>
              <w:rPr/>
              <w:t>Recommendation I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listed habitat or specie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Cod 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Recommendation Numb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14/14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pplicable regio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I;I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o you have a reservation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0_1406791283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" w:name="__Fieldmark__0_1406791283"/>
            <w:bookmarkStart w:id="4" w:name="__Fieldmark__0_1406791283"/>
            <w:bookmarkEnd w:id="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s the recommendation applicabl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1406791283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" w:name="__Fieldmark__1_1406791283"/>
            <w:bookmarkStart w:id="6" w:name="__Fieldmark__1_1406791283"/>
            <w:bookmarkEnd w:id="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, is the feature present in national water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_1406791283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" w:name="__Fieldmark__2_1406791283"/>
            <w:bookmarkStart w:id="8" w:name="__Fieldmark__2_1406791283"/>
            <w:bookmarkEnd w:id="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 for another reason, please state why not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es, by what means have you implemented thi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4_1406791283"/>
                  <w:enabled/>
                  <w:ddList>
                    <w:result w:val="0"/>
                    <w:listEntry w:val="N/A"/>
                    <w:listEntry w:val="legislation only"/>
                    <w:listEntry w:val="administrative action only"/>
                    <w:listEntry w:val="negotiated action only"/>
                    <w:listEntry w:val="legislation and administrative action"/>
                    <w:listEntry w:val="legislation and negotiated action"/>
                    <w:listEntry w:val="administrative action and negotiated action"/>
                    <w:listEntry w:val="legislation, administrative, and negotiated ac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" w:name="__Fieldmark__4_1406791283"/>
            <w:bookmarkStart w:id="10" w:name="__Fieldmark__4_1406791283"/>
            <w:bookmarkEnd w:id="1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yes, please describe any implementation difficulties that you have encountere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Consider  facilitating the adoption, implementation and enforcement of measures to conserve cod, as well as their habitats, in OSPAR regions II and III.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6_1406791283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" w:name="__Fieldmark__6_1406791283"/>
            <w:bookmarkStart w:id="12" w:name="__Fieldmark__6_1406791283"/>
            <w:bookmarkEnd w:id="1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Consider facilitating and improving research on the: (i) life history, biology and stock discrimination of  cod;  (ii) trend data on populations and distribution; (iii) genetic and behavioural divergence of local populations; and (iv) multispecies interactions.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0_1406791283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" w:name="__Fieldmark__10_1406791283"/>
            <w:bookmarkStart w:id="14" w:name="__Fieldmark__10_1406791283"/>
            <w:bookmarkEnd w:id="1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Consider communicating with stakeholders and relevant bodies about the status and conservation of cod and in particular regarding best fishing practices that have a low impact on associated biodiversity and the marine environment.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4_1406791283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" w:name="__Fieldmark__14_1406791283"/>
            <w:bookmarkStart w:id="16" w:name="__Fieldmark__14_1406791283"/>
            <w:bookmarkEnd w:id="1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Consider whether any of the key areas justify selection and designation as marine protected areas for the protection of cod populations and whether such areas may become a component of the OSPAR network of marine protected areas.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8_1406791283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7" w:name="__Fieldmark__18_1406791283"/>
            <w:bookmarkStart w:id="18" w:name="__Fieldmark__18_1406791283"/>
            <w:bookmarkEnd w:id="1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Consider acting for the fulfilment of the purpose of this recommendation within the framework of relevant competent authorities.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_1406791283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9" w:name="__Fieldmark__22_1406791283"/>
            <w:bookmarkStart w:id="20" w:name="__Fieldmark__22_1406791283"/>
            <w:bookmarkEnd w:id="2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kern w:val="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</w:rPr>
  </w:style>
  <w:style w:type="character" w:styleId="HeaderChar">
    <w:name w:val="Header Char"/>
    <w:qFormat/>
    <w:rPr>
      <w:rFonts w:ascii="Arial" w:hAnsi="Arial" w:eastAsia="Times New Roman" w:cs="Times New Roman"/>
      <w:sz w:val="24"/>
      <w:szCs w:val="20"/>
    </w:rPr>
  </w:style>
  <w:style w:type="character" w:styleId="Heading1Char">
    <w:name w:val="Heading 1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2Char">
    <w:name w:val="Heading 2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3Char">
    <w:name w:val="Heading 3 Char"/>
    <w:qFormat/>
    <w:rPr>
      <w:rFonts w:ascii="Arial" w:hAnsi="Arial" w:cs="Times New Roman"/>
      <w:kern w:val="2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ted">
    <w:name w:val="Bulletted"/>
    <w:basedOn w:val="Normal"/>
    <w:next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utline4">
    <w:name w:val="Outline4"/>
    <w:basedOn w:val="Normal"/>
    <w:next w:val="Normal"/>
    <w:qFormat/>
    <w:pPr>
      <w:ind w:left="2160" w:hanging="0"/>
    </w:pPr>
    <w:rPr>
      <w:kern w:val="2"/>
    </w:rPr>
  </w:style>
  <w:style w:type="paragraph" w:styleId="Outline5">
    <w:name w:val="Outline5"/>
    <w:basedOn w:val="Normal"/>
    <w:next w:val="Normal"/>
    <w:qFormat/>
    <w:pPr>
      <w:ind w:left="720" w:hanging="0"/>
    </w:pPr>
    <w:rPr>
      <w:kern w:val="2"/>
    </w:rPr>
  </w:style>
  <w:style w:type="paragraph" w:styleId="Outline6">
    <w:name w:val="Outline6"/>
    <w:basedOn w:val="Normal"/>
    <w:next w:val="Normal"/>
    <w:qFormat/>
    <w:pPr>
      <w:spacing w:before="0" w:after="240"/>
      <w:ind w:left="2160" w:hanging="0"/>
    </w:pPr>
    <w:rPr>
      <w:kern w:val="2"/>
    </w:rPr>
  </w:style>
  <w:style w:type="paragraph" w:styleId="Outline7">
    <w:name w:val="Outline7"/>
    <w:basedOn w:val="Normal"/>
    <w:next w:val="Normal"/>
    <w:qFormat/>
    <w:pPr>
      <w:spacing w:before="0" w:after="240"/>
      <w:ind w:left="72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6:19:00Z</dcterms:created>
  <dc:creator>McLeod MS (Michael)</dc:creator>
  <dc:description/>
  <cp:keywords/>
  <dc:language>en-US</dc:language>
  <cp:lastModifiedBy>McLeod MS (Michael)</cp:lastModifiedBy>
  <dcterms:modified xsi:type="dcterms:W3CDTF">2019-06-03T16:19:00Z</dcterms:modified>
  <cp:revision>1</cp:revision>
  <dc:subject/>
  <dc:title/>
</cp:coreProperties>
</file>