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09131101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091311017"/>
            <w:bookmarkStart w:id="4" w:name="__Fieldmark__0_409131101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091311017"/>
            <w:bookmarkStart w:id="6" w:name="__Fieldmark__1_409131101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09131101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091311017"/>
            <w:bookmarkStart w:id="8" w:name="__Fieldmark__2_409131101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09131101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091311017"/>
            <w:bookmarkStart w:id="10" w:name="__Fieldmark__4_409131101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091311017"/>
            <w:bookmarkStart w:id="12" w:name="__Fieldmark__6_409131101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4091311017"/>
            <w:bookmarkStart w:id="14" w:name="__Fieldmark__10_4091311017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4091311017"/>
            <w:bookmarkStart w:id="16" w:name="__Fieldmark__14_409131101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4091311017"/>
            <w:bookmarkStart w:id="18" w:name="__Fieldmark__18_4091311017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4091311017"/>
            <w:bookmarkStart w:id="20" w:name="__Fieldmark__22_409131101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4091311017"/>
            <w:bookmarkStart w:id="22" w:name="__Fieldmark__26_4091311017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4091311017"/>
            <w:bookmarkStart w:id="24" w:name="__Fieldmark__30_409131101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4091311017"/>
            <w:bookmarkStart w:id="26" w:name="__Fieldmark__34_4091311017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40913110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4091311017"/>
            <w:bookmarkStart w:id="28" w:name="__Fieldmark__38_4091311017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7:00Z</dcterms:created>
  <dc:creator>McLeod MS (Michael)</dc:creator>
  <dc:description/>
  <cp:keywords/>
  <dc:language>en-US</dc:language>
  <cp:lastModifiedBy>McLeod MS (Michael)</cp:lastModifiedBy>
  <dcterms:modified xsi:type="dcterms:W3CDTF">2019-06-03T16:47:00Z</dcterms:modified>
  <cp:revision>1</cp:revision>
  <dc:subject/>
  <dc:title/>
</cp:coreProperties>
</file>