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c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08603490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086034904"/>
            <w:bookmarkStart w:id="4" w:name="__Fieldmark__0_208603490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086034904"/>
            <w:bookmarkStart w:id="6" w:name="__Fieldmark__1_208603490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08603490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086034904"/>
            <w:bookmarkStart w:id="8" w:name="__Fieldmark__2_208603490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08603490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086034904"/>
            <w:bookmarkStart w:id="10" w:name="__Fieldmark__4_208603490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086034904"/>
            <w:bookmarkStart w:id="12" w:name="__Fieldmark__6_208603490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086034904"/>
            <w:bookmarkStart w:id="14" w:name="__Fieldmark__10_208603490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086034904"/>
            <w:bookmarkStart w:id="16" w:name="__Fieldmark__14_208603490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086034904"/>
            <w:bookmarkStart w:id="18" w:name="__Fieldmark__18_208603490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086034904"/>
            <w:bookmarkStart w:id="20" w:name="__Fieldmark__22_208603490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086034904"/>
            <w:bookmarkStart w:id="22" w:name="__Fieldmark__26_208603490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086034904"/>
            <w:bookmarkStart w:id="24" w:name="__Fieldmark__30_208603490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086034904"/>
            <w:bookmarkStart w:id="26" w:name="__Fieldmark__34_2086034904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08603490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086034904"/>
            <w:bookmarkStart w:id="28" w:name="__Fieldmark__38_2086034904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7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