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c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16027070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160270702"/>
            <w:bookmarkStart w:id="4" w:name="__Fieldmark__0_416027070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1602707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160270702"/>
            <w:bookmarkStart w:id="6" w:name="__Fieldmark__1_416027070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16027070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160270702"/>
            <w:bookmarkStart w:id="8" w:name="__Fieldmark__2_416027070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16027070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160270702"/>
            <w:bookmarkStart w:id="10" w:name="__Fieldmark__4_416027070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16027070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160270702"/>
            <w:bookmarkStart w:id="12" w:name="__Fieldmark__6_416027070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