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celand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34855842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348558429"/>
            <w:bookmarkStart w:id="4" w:name="__Fieldmark__0_334855842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34855842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348558429"/>
            <w:bookmarkStart w:id="6" w:name="__Fieldmark__1_334855842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34855842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348558429"/>
            <w:bookmarkStart w:id="8" w:name="__Fieldmark__2_334855842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34855842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348558429"/>
            <w:bookmarkStart w:id="10" w:name="__Fieldmark__4_334855842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34855842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348558429"/>
            <w:bookmarkStart w:id="12" w:name="__Fieldmark__6_334855842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0:00Z</dcterms:created>
  <dc:creator>McLeod MS (Michael)</dc:creator>
  <dc:description/>
  <cp:keywords/>
  <dc:language>en-US</dc:language>
  <cp:lastModifiedBy>McLeod MS (Michael)</cp:lastModifiedBy>
  <dcterms:modified xsi:type="dcterms:W3CDTF">2019-06-03T16:10:00Z</dcterms:modified>
  <cp:revision>1</cp:revision>
  <dc:subject/>
  <dc:title/>
</cp:coreProperties>
</file>