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3560323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35603235"/>
            <w:bookmarkStart w:id="4" w:name="__Fieldmark__0_23560323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35603235"/>
            <w:bookmarkStart w:id="6" w:name="__Fieldmark__1_23560323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3560323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35603235"/>
            <w:bookmarkStart w:id="8" w:name="__Fieldmark__2_23560323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3560323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35603235"/>
            <w:bookmarkStart w:id="10" w:name="__Fieldmark__4_23560323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35603235"/>
            <w:bookmarkStart w:id="12" w:name="__Fieldmark__6_23560323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35603235"/>
            <w:bookmarkStart w:id="14" w:name="__Fieldmark__10_235603235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35603235"/>
            <w:bookmarkStart w:id="16" w:name="__Fieldmark__14_235603235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35603235"/>
            <w:bookmarkStart w:id="18" w:name="__Fieldmark__18_235603235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35603235"/>
            <w:bookmarkStart w:id="20" w:name="__Fieldmark__22_235603235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35603235"/>
            <w:bookmarkStart w:id="22" w:name="__Fieldmark__26_235603235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35603235"/>
            <w:bookmarkStart w:id="24" w:name="__Fieldmark__30_235603235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35603235"/>
            <w:bookmarkStart w:id="26" w:name="__Fieldmark__34_235603235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3560323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35603235"/>
            <w:bookmarkStart w:id="28" w:name="__Fieldmark__38_235603235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8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