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67020679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670206799"/>
            <w:bookmarkStart w:id="4" w:name="__Fieldmark__0_67020679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670206799"/>
            <w:bookmarkStart w:id="6" w:name="__Fieldmark__1_67020679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67020679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670206799"/>
            <w:bookmarkStart w:id="8" w:name="__Fieldmark__2_67020679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67020679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670206799"/>
            <w:bookmarkStart w:id="10" w:name="__Fieldmark__4_67020679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670206799"/>
            <w:bookmarkStart w:id="12" w:name="__Fieldmark__6_67020679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670206799"/>
            <w:bookmarkStart w:id="14" w:name="__Fieldmark__10_670206799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670206799"/>
            <w:bookmarkStart w:id="16" w:name="__Fieldmark__14_670206799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670206799"/>
            <w:bookmarkStart w:id="18" w:name="__Fieldmark__18_670206799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670206799"/>
            <w:bookmarkStart w:id="20" w:name="__Fieldmark__22_67020679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670206799"/>
            <w:bookmarkStart w:id="22" w:name="__Fieldmark__26_670206799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670206799"/>
            <w:bookmarkStart w:id="24" w:name="__Fieldmark__30_670206799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670206799"/>
            <w:bookmarkStart w:id="26" w:name="__Fieldmark__34_670206799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67020679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670206799"/>
            <w:bookmarkStart w:id="28" w:name="__Fieldmark__38_670206799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9:00Z</dcterms:created>
  <dc:creator>McLeod MS (Michael)</dc:creator>
  <dc:description/>
  <cp:keywords/>
  <dc:language>en-US</dc:language>
  <cp:lastModifiedBy>McLeod MS (Michael)</cp:lastModifiedBy>
  <dcterms:modified xsi:type="dcterms:W3CDTF">2019-06-03T17:19:00Z</dcterms:modified>
  <cp:revision>1</cp:revision>
  <dc:subject/>
  <dc:title/>
</cp:coreProperties>
</file>