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OSPAR Contracting Party reporting 20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1152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tracting Party Identifi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1" w:name="CP_ID"/>
            <w:bookmarkEnd w:id="1"/>
            <w:r>
              <w:rPr/>
              <w:t>Contracting Party Nam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etherlands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2" w:name="Rec_ID"/>
            <w:bookmarkEnd w:id="2"/>
            <w:r>
              <w:rPr/>
              <w:t>Recommendation I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listed habitat or specie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Blue whale 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SPAR Recommendation Number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13/9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licable regio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;II;III;IV;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o you have a reservation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373140902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731409021"/>
            <w:bookmarkStart w:id="4" w:name="__Fieldmark__0_3731409021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s the recommendation applicabl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73140902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731409021"/>
            <w:bookmarkStart w:id="6" w:name="__Fieldmark__1_3731409021"/>
            <w:bookmarkEnd w:id="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, is the feature present in national water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73140902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" w:name="__Fieldmark__2_3731409021"/>
            <w:bookmarkStart w:id="8" w:name="__Fieldmark__2_3731409021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no for another reason, please state why not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es, by what means have you implemented this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731409021"/>
                  <w:enabled/>
                  <w:ddList>
                    <w:result w:val="0"/>
                    <w:listEntry w:val="N/A"/>
                    <w:listEntry w:val="legislation only"/>
                    <w:listEntry w:val="administrative action only"/>
                    <w:listEntry w:val="negotiated action only"/>
                    <w:listEntry w:val="legislation and administrative action"/>
                    <w:listEntry w:val="legislation and negotiated action"/>
                    <w:listEntry w:val="administrative action and negotiated action"/>
                    <w:listEntry w:val="legislation, administrative, and negotiated ac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_3731409021"/>
            <w:bookmarkStart w:id="10" w:name="__Fieldmark__4_3731409021"/>
            <w:bookmarkEnd w:id="1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you answered yes, please describe any implementation difficulties that you have encountered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Gen_Q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tabase_id: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 paragraph: 3.2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description: Each Contracting Party should consider individually addressing any of the actions outlined in §3.1 and additionally consider: (i) further research into revealing the annual life cycle and its importance for North Atlantic blue whale survival; (ii) further research on the ecology of this species at its feeding grounds, especially in light of the changing ice conditions in the Arctic and possible depletion and/or shifts in distribution of prey.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72" w:type="dxa"/>
          <w:left w:w="108" w:type="dxa"/>
          <w:bottom w:w="72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ave you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731409021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6_3731409021"/>
            <w:bookmarkStart w:id="12" w:name="__Fieldmark__6_3731409021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lease describe how you have implemented this measure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3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reasons for not implementing this measu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Spe_Q4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f no, please state your future implementation plans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pe_Q5_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Heading3Char">
    <w:name w:val="Heading 3 Char"/>
    <w:qFormat/>
    <w:rPr>
      <w:rFonts w:ascii="Arial" w:hAnsi="Arial" w:cs="Times New Roman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utline4">
    <w:name w:val="Outline4"/>
    <w:basedOn w:val="Normal"/>
    <w:next w:val="Normal"/>
    <w:qFormat/>
    <w:p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spacing w:before="0" w:after="24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1:00Z</dcterms:created>
  <dc:creator>McLeod MS (Michael)</dc:creator>
  <dc:description/>
  <cp:keywords/>
  <dc:language>en-US</dc:language>
  <cp:lastModifiedBy>McLeod MS (Michael)</cp:lastModifiedBy>
  <dcterms:modified xsi:type="dcterms:W3CDTF">2019-06-03T16:11:00Z</dcterms:modified>
  <cp:revision>1</cp:revision>
  <dc:subject/>
  <dc:title/>
</cp:coreProperties>
</file>