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80222925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802229255"/>
            <w:bookmarkStart w:id="4" w:name="__Fieldmark__0_280222925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802229255"/>
            <w:bookmarkStart w:id="6" w:name="__Fieldmark__1_280222925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80222925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802229255"/>
            <w:bookmarkStart w:id="8" w:name="__Fieldmark__2_280222925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80222925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802229255"/>
            <w:bookmarkStart w:id="10" w:name="__Fieldmark__4_280222925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802229255"/>
            <w:bookmarkStart w:id="12" w:name="__Fieldmark__6_280222925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802229255"/>
            <w:bookmarkStart w:id="14" w:name="__Fieldmark__10_2802229255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802229255"/>
            <w:bookmarkStart w:id="16" w:name="__Fieldmark__14_2802229255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802229255"/>
            <w:bookmarkStart w:id="18" w:name="__Fieldmark__18_2802229255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802229255"/>
            <w:bookmarkStart w:id="20" w:name="__Fieldmark__22_2802229255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802229255"/>
            <w:bookmarkStart w:id="22" w:name="__Fieldmark__26_2802229255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802229255"/>
            <w:bookmarkStart w:id="24" w:name="__Fieldmark__30_2802229255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802229255"/>
            <w:bookmarkStart w:id="26" w:name="__Fieldmark__34_2802229255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80222925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802229255"/>
            <w:bookmarkStart w:id="28" w:name="__Fieldmark__38_2802229255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8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