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wa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d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4/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13025319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130253192"/>
            <w:bookmarkStart w:id="4" w:name="__Fieldmark__0_313025319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13025319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130253192"/>
            <w:bookmarkStart w:id="6" w:name="__Fieldmark__1_313025319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13025319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130253192"/>
            <w:bookmarkStart w:id="8" w:name="__Fieldmark__2_313025319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13025319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130253192"/>
            <w:bookmarkStart w:id="10" w:name="__Fieldmark__4_313025319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 facilitating the adoption, implementation and enforcement of measures to conserve cod, as well as their habitats, in OSPAR regions II and III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13025319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130253192"/>
            <w:bookmarkStart w:id="12" w:name="__Fieldmark__6_313025319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facilitating and improving research on the: (i) life history, biology and stock discrimination of  cod;  (ii) trend data on populations and distribution; (iii) genetic and behavioural divergence of local populations; and (iv) multispecies interaction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313025319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3130253192"/>
            <w:bookmarkStart w:id="14" w:name="__Fieldmark__10_3130253192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communicating with stakeholders and relevant bodies about the status and conservation of cod and in particular regarding best fishing practices that have a low impact on associated biodiversity and the marine environment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313025319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3130253192"/>
            <w:bookmarkStart w:id="16" w:name="__Fieldmark__14_3130253192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of the key areas justify selection and designation as marine protected areas for the protection of cod populations and whether such areas may become a component of the OSPAR network of marine protected area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13025319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3130253192"/>
            <w:bookmarkStart w:id="18" w:name="__Fieldmark__18_3130253192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acting for the fulfilment of the purpose of this recommendation within the framework of relevant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313025319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3130253192"/>
            <w:bookmarkStart w:id="20" w:name="__Fieldmark__22_3130253192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20:00Z</dcterms:created>
  <dc:creator>McLeod MS (Michael)</dc:creator>
  <dc:description/>
  <cp:keywords/>
  <dc:language>en-US</dc:language>
  <cp:lastModifiedBy>McLeod MS (Michael)</cp:lastModifiedBy>
  <dcterms:modified xsi:type="dcterms:W3CDTF">2019-06-03T16:20:00Z</dcterms:modified>
  <cp:revision>1</cp:revision>
  <dc:subject/>
  <dc:title/>
</cp:coreProperties>
</file>