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10513571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105135714"/>
            <w:bookmarkStart w:id="4" w:name="__Fieldmark__0_310513571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105135714"/>
            <w:bookmarkStart w:id="6" w:name="__Fieldmark__1_310513571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10513571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105135714"/>
            <w:bookmarkStart w:id="8" w:name="__Fieldmark__2_310513571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10513571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105135714"/>
            <w:bookmarkStart w:id="10" w:name="__Fieldmark__4_310513571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105135714"/>
            <w:bookmarkStart w:id="12" w:name="__Fieldmark__6_310513571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105135714"/>
            <w:bookmarkStart w:id="14" w:name="__Fieldmark__10_310513571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105135714"/>
            <w:bookmarkStart w:id="16" w:name="__Fieldmark__14_310513571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105135714"/>
            <w:bookmarkStart w:id="18" w:name="__Fieldmark__18_310513571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105135714"/>
            <w:bookmarkStart w:id="20" w:name="__Fieldmark__22_310513571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3105135714"/>
            <w:bookmarkStart w:id="22" w:name="__Fieldmark__26_310513571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310513571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3105135714"/>
            <w:bookmarkStart w:id="24" w:name="__Fieldmark__30_310513571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