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rtugal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66766287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667662873"/>
            <w:bookmarkStart w:id="4" w:name="__Fieldmark__0_2667662873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66766287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667662873"/>
            <w:bookmarkStart w:id="6" w:name="__Fieldmark__1_2667662873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66766287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667662873"/>
            <w:bookmarkStart w:id="8" w:name="__Fieldmark__2_266766287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667662873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667662873"/>
            <w:bookmarkStart w:id="10" w:name="__Fieldmark__4_2667662873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66766287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667662873"/>
            <w:bookmarkStart w:id="12" w:name="__Fieldmark__6_266766287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