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ortugal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Long-snouted seahorse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2/3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2940524176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2940524176"/>
            <w:bookmarkStart w:id="4" w:name="__Fieldmark__0_2940524176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294052417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2940524176"/>
            <w:bookmarkStart w:id="6" w:name="__Fieldmark__1_2940524176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2940524176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2940524176"/>
            <w:bookmarkStart w:id="8" w:name="__Fieldmark__2_2940524176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2940524176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2940524176"/>
            <w:bookmarkStart w:id="10" w:name="__Fieldmark__4_2940524176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the introduction of national legislation to protect the Long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294052417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2940524176"/>
            <w:bookmarkStart w:id="12" w:name="__Fieldmark__6_2940524176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eport on existing management measures taken, assess whether these existing management measures for the protection of the Long-snouted seahorse are effective and determine what further measures are needed to address the key threat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294052417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2940524176"/>
            <w:bookmarkStart w:id="14" w:name="__Fieldmark__10_2940524176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dentify and select appropriate areas important to the Long-snouted seahorse for inclusion in the OSPAR MPA network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294052417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2940524176"/>
            <w:bookmarkStart w:id="16" w:name="__Fieldmark__14_2940524176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develop and implement the actions and measures to prevent the significant loss of seagrass habitat within the population range of the Long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294052417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2940524176"/>
            <w:bookmarkStart w:id="18" w:name="__Fieldmark__18_2940524176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lement paragraphs c) and d)  taking into account the particular link established between the Long-snouted seahorse and Zostera bed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294052417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2940524176"/>
            <w:bookmarkStart w:id="20" w:name="__Fieldmark__22_2940524176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support and implement measures for the protection of Zostera bed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6_294052417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26_2940524176"/>
            <w:bookmarkStart w:id="22" w:name="__Fieldmark__26_2940524176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, and where appropriate, set up information campaigns concerning the identification, conservation and legal status of this threatened species, particularly targeting commercial and recreational fishermen and fisheries observer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_294052417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0_2940524176"/>
            <w:bookmarkStart w:id="24" w:name="__Fieldmark__30_2940524176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aise awareness of status and threats to the species among relevant management authorities, fishermen, retailers (e.g. aquariums, souvenirs) and the general public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4_294052417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34_2940524176"/>
            <w:bookmarkStart w:id="26" w:name="__Fieldmark__34_2940524176"/>
            <w:bookmarkEnd w:id="2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rove communication and information exchanges between Hippocampus sp. Researchers and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8_294052417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38_2940524176"/>
            <w:bookmarkStart w:id="28" w:name="__Fieldmark__38_2940524176"/>
            <w:bookmarkEnd w:id="2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7:20:00Z</dcterms:created>
  <dc:creator>McLeod MS (Michael)</dc:creator>
  <dc:description/>
  <cp:keywords/>
  <dc:language>en-US</dc:language>
  <cp:lastModifiedBy>McLeod MS (Michael)</cp:lastModifiedBy>
  <dcterms:modified xsi:type="dcterms:W3CDTF">2019-06-03T17:20:00Z</dcterms:modified>
  <cp:revision>1</cp:revision>
  <dc:subject/>
  <dc:title/>
</cp:coreProperties>
</file>