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GoBack"/>
      <w:bookmarkEnd w:id="0"/>
      <w:r>
        <w:rPr/>
        <w:t>OSPAR Contracting Party reporting 2019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61640" cy="11525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ontracting Party Identifier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bookmarkStart w:id="1" w:name="CP_ID"/>
            <w:bookmarkEnd w:id="1"/>
            <w:r>
              <w:rPr/>
              <w:t>Contracting Party Nam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ain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bookmarkStart w:id="2" w:name="Rec_ID"/>
            <w:bookmarkEnd w:id="2"/>
            <w:r>
              <w:rPr/>
              <w:t>Recommendation ID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SPAR listed habitat or specie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hort-snouted seahor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SPAR Recommendation Number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12/2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pplicable regio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I;III;IV;V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Do you have a reservation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0_776808559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" w:name="__Fieldmark__0_776808559"/>
            <w:bookmarkStart w:id="4" w:name="__Fieldmark__0_776808559"/>
            <w:bookmarkEnd w:id="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s the recommendation applicabl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_776808559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" w:name="__Fieldmark__1_776808559"/>
            <w:bookmarkStart w:id="6" w:name="__Fieldmark__1_776808559"/>
            <w:bookmarkEnd w:id="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no, is the feature present in national waters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_776808559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" w:name="__Fieldmark__2_776808559"/>
            <w:bookmarkStart w:id="8" w:name="__Fieldmark__2_776808559"/>
            <w:bookmarkEnd w:id="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no for another reason, please state why not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Gen_Q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es, by what means have you implemented this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4_776808559"/>
                  <w:enabled/>
                  <w:ddList>
                    <w:result w:val="0"/>
                    <w:listEntry w:val="N/A"/>
                    <w:listEntry w:val="legislation only"/>
                    <w:listEntry w:val="administrative action only"/>
                    <w:listEntry w:val="negotiated action only"/>
                    <w:listEntry w:val="legislation and administrative action"/>
                    <w:listEntry w:val="legislation and negotiated action"/>
                    <w:listEntry w:val="administrative action and negotiated action"/>
                    <w:listEntry w:val="legislation, administrative, and negotiated actio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" w:name="__Fieldmark__4_776808559"/>
            <w:bookmarkStart w:id="10" w:name="__Fieldmark__4_776808559"/>
            <w:bookmarkEnd w:id="1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yes, please describe any implementation difficulties that you have encountered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Gen_Q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440" w:gutter="0" w:header="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5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consider the introduction of national legislation to protect the Short-snouted seahorse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6_776808559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" w:name="__Fieldmark__6_776808559"/>
            <w:bookmarkStart w:id="12" w:name="__Fieldmark__6_776808559"/>
            <w:bookmarkEnd w:id="1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5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5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5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5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report on existing management measures taken, assess whether existing management measures for the protection of the Short-snouted seahorse are effective and determine what further measures are needed to address the key threats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0_776808559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" w:name="__Fieldmark__10_776808559"/>
            <w:bookmarkStart w:id="14" w:name="__Fieldmark__10_776808559"/>
            <w:bookmarkEnd w:id="1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5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5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5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5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identify and select appropriate areas for inclusion in the OSPAR MPA network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4_776808559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" w:name="__Fieldmark__14_776808559"/>
            <w:bookmarkStart w:id="16" w:name="__Fieldmark__14_776808559"/>
            <w:bookmarkEnd w:id="1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5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5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5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5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develop and implement the actions and measures in areas of particular importance for the Short-snouted seahorse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8_776808559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7" w:name="__Fieldmark__18_776808559"/>
            <w:bookmarkStart w:id="18" w:name="__Fieldmark__18_776808559"/>
            <w:bookmarkEnd w:id="1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5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5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5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5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consider, and where appropriate, set up information campaigns about the identification, conservation and legal status of this threatened species, particularly targeting commercial and recreational fishermen and fisheries observers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_776808559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9" w:name="__Fieldmark__22_776808559"/>
            <w:bookmarkStart w:id="20" w:name="__Fieldmark__22_776808559"/>
            <w:bookmarkEnd w:id="2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5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5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5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5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raise awareness of status and threats to the species among relevant management authorities, fishermen, retailers (e.g. aquariums, souvenirs) and the general public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6_776808559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1" w:name="__Fieldmark__26_776808559"/>
            <w:bookmarkStart w:id="22" w:name="__Fieldmark__26_776808559"/>
            <w:bookmarkEnd w:id="2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5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5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5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5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improve communication and information exchanges between Hippocampus sp. researchers and authorities.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30_776808559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3" w:name="__Fieldmark__30_776808559"/>
            <w:bookmarkStart w:id="24" w:name="__Fieldmark__30_776808559"/>
            <w:bookmarkEnd w:id="2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5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5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5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kern w:val="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</w:rPr>
  </w:style>
  <w:style w:type="character" w:styleId="HeaderChar">
    <w:name w:val="Header Char"/>
    <w:qFormat/>
    <w:rPr>
      <w:rFonts w:ascii="Arial" w:hAnsi="Arial" w:eastAsia="Times New Roman" w:cs="Times New Roman"/>
      <w:sz w:val="24"/>
      <w:szCs w:val="20"/>
    </w:rPr>
  </w:style>
  <w:style w:type="character" w:styleId="Heading1Char">
    <w:name w:val="Heading 1 Char"/>
    <w:qFormat/>
    <w:rPr>
      <w:rFonts w:ascii="Arial" w:hAnsi="Arial" w:eastAsia="Times New Roman" w:cs="Times New Roman"/>
      <w:kern w:val="2"/>
      <w:sz w:val="24"/>
      <w:szCs w:val="20"/>
    </w:rPr>
  </w:style>
  <w:style w:type="character" w:styleId="Heading2Char">
    <w:name w:val="Heading 2 Char"/>
    <w:qFormat/>
    <w:rPr>
      <w:rFonts w:ascii="Arial" w:hAnsi="Arial" w:eastAsia="Times New Roman" w:cs="Times New Roman"/>
      <w:kern w:val="2"/>
      <w:sz w:val="24"/>
      <w:szCs w:val="20"/>
    </w:rPr>
  </w:style>
  <w:style w:type="character" w:styleId="Heading3Char">
    <w:name w:val="Heading 3 Char"/>
    <w:qFormat/>
    <w:rPr>
      <w:rFonts w:ascii="Arial" w:hAnsi="Arial" w:cs="Times New Roman"/>
      <w:kern w:val="2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ted">
    <w:name w:val="Bulletted"/>
    <w:basedOn w:val="Normal"/>
    <w:next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utline4">
    <w:name w:val="Outline4"/>
    <w:basedOn w:val="Normal"/>
    <w:next w:val="Normal"/>
    <w:qFormat/>
    <w:pPr>
      <w:ind w:left="2160" w:hanging="0"/>
    </w:pPr>
    <w:rPr>
      <w:kern w:val="2"/>
    </w:rPr>
  </w:style>
  <w:style w:type="paragraph" w:styleId="Outline5">
    <w:name w:val="Outline5"/>
    <w:basedOn w:val="Normal"/>
    <w:next w:val="Normal"/>
    <w:qFormat/>
    <w:pPr>
      <w:ind w:left="720" w:hanging="0"/>
    </w:pPr>
    <w:rPr>
      <w:kern w:val="2"/>
    </w:rPr>
  </w:style>
  <w:style w:type="paragraph" w:styleId="Outline6">
    <w:name w:val="Outline6"/>
    <w:basedOn w:val="Normal"/>
    <w:next w:val="Normal"/>
    <w:qFormat/>
    <w:pPr>
      <w:spacing w:before="0" w:after="240"/>
      <w:ind w:left="2160" w:hanging="0"/>
    </w:pPr>
    <w:rPr>
      <w:kern w:val="2"/>
    </w:rPr>
  </w:style>
  <w:style w:type="paragraph" w:styleId="Outline7">
    <w:name w:val="Outline7"/>
    <w:basedOn w:val="Normal"/>
    <w:next w:val="Normal"/>
    <w:qFormat/>
    <w:pPr>
      <w:spacing w:before="0" w:after="240"/>
      <w:ind w:left="720" w:hanging="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7:18:00Z</dcterms:created>
  <dc:creator>McLeod MS (Michael)</dc:creator>
  <dc:description/>
  <cp:keywords/>
  <dc:language>en-US</dc:language>
  <cp:lastModifiedBy>McLeod MS (Michael)</cp:lastModifiedBy>
  <dcterms:modified xsi:type="dcterms:W3CDTF">2019-06-03T17:18:00Z</dcterms:modified>
  <cp:revision>1</cp:revision>
  <dc:subject/>
  <dc:title/>
</cp:coreProperties>
</file>