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GoBack"/>
      <w:bookmarkEnd w:id="0"/>
      <w:r>
        <w:rPr/>
        <w:t>OSPAR Contracting Party reporting 2019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61640" cy="11525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64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Contracting Party Identifier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bookmarkStart w:id="1" w:name="CP_ID"/>
            <w:bookmarkEnd w:id="1"/>
            <w:r>
              <w:rPr/>
              <w:t>Contracting Party Nam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UK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bookmarkStart w:id="2" w:name="Rec_ID"/>
            <w:bookmarkEnd w:id="2"/>
            <w:r>
              <w:rPr/>
              <w:t>Recommendation ID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SPAR listed habitat or specie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Northern right whal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SPAR Recommendation Number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013/10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Applicable regio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;II;III;IV;V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Do you have a reservation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0_3787036732"/>
                  <w:enabled/>
                  <w:ddList>
                    <w:result w:val="0"/>
                    <w:listEntry w:val="No"/>
                    <w:listEntry w:val="Yes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" w:name="__Fieldmark__0_3787036732"/>
            <w:bookmarkStart w:id="4" w:name="__Fieldmark__0_3787036732"/>
            <w:bookmarkEnd w:id="4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s the recommendation applicabl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_3787036732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" w:name="__Fieldmark__1_3787036732"/>
            <w:bookmarkStart w:id="6" w:name="__Fieldmark__1_3787036732"/>
            <w:bookmarkEnd w:id="6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you answered no, is the feature present in national waters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_3787036732"/>
                  <w:enabled/>
                  <w:ddList>
                    <w:result w:val="0"/>
                    <w:listEntry w:val="N/A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" w:name="__Fieldmark__2_3787036732"/>
            <w:bookmarkStart w:id="8" w:name="__Fieldmark__2_3787036732"/>
            <w:bookmarkEnd w:id="8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you answered no for another reason, please state why not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Gen_Q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yes, by what means have you implemented this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4_3787036732"/>
                  <w:enabled/>
                  <w:ddList>
                    <w:result w:val="0"/>
                    <w:listEntry w:val="N/A"/>
                    <w:listEntry w:val="legislation only"/>
                    <w:listEntry w:val="administrative action only"/>
                    <w:listEntry w:val="negotiated action only"/>
                    <w:listEntry w:val="legislation and administrative action"/>
                    <w:listEntry w:val="legislation and negotiated action"/>
                    <w:listEntry w:val="administrative action and negotiated action"/>
                    <w:listEntry w:val="legislation, administrative, and negotiated action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" w:name="__Fieldmark__4_3787036732"/>
            <w:bookmarkStart w:id="10" w:name="__Fieldmark__4_3787036732"/>
            <w:bookmarkEnd w:id="10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you answered yes, please describe any implementation difficulties that you have encountered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Gen_Q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40" w:right="1440" w:gutter="0" w:header="0" w:top="1440" w:footer="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4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Each Contracting Party should consider individually addressing any of the actions outlined in §3.1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6_3787036732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" w:name="__Fieldmark__6_3787036732"/>
            <w:bookmarkStart w:id="12" w:name="__Fieldmark__6_3787036732"/>
            <w:bookmarkEnd w:id="12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40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40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40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kern w:val="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kern w:val="2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eastAsia="Times New Roman" w:cs="Times New Roman"/>
      <w:sz w:val="24"/>
      <w:szCs w:val="20"/>
    </w:rPr>
  </w:style>
  <w:style w:type="character" w:styleId="HeaderChar">
    <w:name w:val="Header Char"/>
    <w:qFormat/>
    <w:rPr>
      <w:rFonts w:ascii="Arial" w:hAnsi="Arial" w:eastAsia="Times New Roman" w:cs="Times New Roman"/>
      <w:sz w:val="24"/>
      <w:szCs w:val="20"/>
    </w:rPr>
  </w:style>
  <w:style w:type="character" w:styleId="Heading1Char">
    <w:name w:val="Heading 1 Char"/>
    <w:qFormat/>
    <w:rPr>
      <w:rFonts w:ascii="Arial" w:hAnsi="Arial" w:eastAsia="Times New Roman" w:cs="Times New Roman"/>
      <w:kern w:val="2"/>
      <w:sz w:val="24"/>
      <w:szCs w:val="20"/>
    </w:rPr>
  </w:style>
  <w:style w:type="character" w:styleId="Heading2Char">
    <w:name w:val="Heading 2 Char"/>
    <w:qFormat/>
    <w:rPr>
      <w:rFonts w:ascii="Arial" w:hAnsi="Arial" w:eastAsia="Times New Roman" w:cs="Times New Roman"/>
      <w:kern w:val="2"/>
      <w:sz w:val="24"/>
      <w:szCs w:val="20"/>
    </w:rPr>
  </w:style>
  <w:style w:type="character" w:styleId="Heading3Char">
    <w:name w:val="Heading 3 Char"/>
    <w:qFormat/>
    <w:rPr>
      <w:rFonts w:ascii="Arial" w:hAnsi="Arial" w:cs="Times New Roman"/>
      <w:kern w:val="2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ted">
    <w:name w:val="Bulletted"/>
    <w:basedOn w:val="Normal"/>
    <w:next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Outline4">
    <w:name w:val="Outline4"/>
    <w:basedOn w:val="Normal"/>
    <w:next w:val="Normal"/>
    <w:qFormat/>
    <w:pPr>
      <w:ind w:left="2160" w:hanging="0"/>
    </w:pPr>
    <w:rPr>
      <w:kern w:val="2"/>
    </w:rPr>
  </w:style>
  <w:style w:type="paragraph" w:styleId="Outline5">
    <w:name w:val="Outline5"/>
    <w:basedOn w:val="Normal"/>
    <w:next w:val="Normal"/>
    <w:qFormat/>
    <w:pPr>
      <w:ind w:left="720" w:hanging="0"/>
    </w:pPr>
    <w:rPr>
      <w:kern w:val="2"/>
    </w:rPr>
  </w:style>
  <w:style w:type="paragraph" w:styleId="Outline6">
    <w:name w:val="Outline6"/>
    <w:basedOn w:val="Normal"/>
    <w:next w:val="Normal"/>
    <w:qFormat/>
    <w:pPr>
      <w:spacing w:before="0" w:after="240"/>
      <w:ind w:left="2160" w:hanging="0"/>
    </w:pPr>
    <w:rPr>
      <w:kern w:val="2"/>
    </w:rPr>
  </w:style>
  <w:style w:type="paragraph" w:styleId="Outline7">
    <w:name w:val="Outline7"/>
    <w:basedOn w:val="Normal"/>
    <w:next w:val="Normal"/>
    <w:qFormat/>
    <w:pPr>
      <w:spacing w:before="0" w:after="240"/>
      <w:ind w:left="720" w:hanging="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5:41:00Z</dcterms:created>
  <dc:creator>McLeod MS (Michael)</dc:creator>
  <dc:description/>
  <cp:keywords/>
  <dc:language>en-US</dc:language>
  <cp:lastModifiedBy>McLeod MS (Michael)</cp:lastModifiedBy>
  <dcterms:modified xsi:type="dcterms:W3CDTF">2019-06-03T15:41:00Z</dcterms:modified>
  <cp:revision>1</cp:revision>
  <dc:subject/>
  <dc:title/>
</cp:coreProperties>
</file>