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K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Cod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4/1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254187482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541874824"/>
            <w:bookmarkStart w:id="4" w:name="__Fieldmark__0_2541874824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54187482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541874824"/>
            <w:bookmarkStart w:id="6" w:name="__Fieldmark__1_2541874824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54187482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2541874824"/>
            <w:bookmarkStart w:id="8" w:name="__Fieldmark__2_2541874824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2541874824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2541874824"/>
            <w:bookmarkStart w:id="10" w:name="__Fieldmark__4_2541874824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 facilitating the adoption, implementation and enforcement of measures to conserve cod, as well as their habitats, in OSPAR regions II and III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54187482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2541874824"/>
            <w:bookmarkStart w:id="12" w:name="__Fieldmark__6_2541874824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facilitating and improving research on the: (i) life history, biology and stock discrimination of  cod;  (ii) trend data on populations and distribution; (iii) genetic and behavioural divergence of local populations; and (iv) multispecies interaction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254187482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2541874824"/>
            <w:bookmarkStart w:id="14" w:name="__Fieldmark__10_2541874824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communicating with stakeholders and relevant bodies about the status and conservation of cod and in particular regarding best fishing practices that have a low impact on associated biodiversity and the marine environment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254187482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2541874824"/>
            <w:bookmarkStart w:id="16" w:name="__Fieldmark__14_2541874824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whether any of the key areas justify selection and designation as marine protected areas for the protection of cod populations and whether such areas may become a component of the OSPAR network of marine protected area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254187482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2541874824"/>
            <w:bookmarkStart w:id="18" w:name="__Fieldmark__18_2541874824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acting for the fulfilment of the purpose of this recommendation within the framework of relevant competent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254187482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2541874824"/>
            <w:bookmarkStart w:id="20" w:name="__Fieldmark__22_2541874824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20:00Z</dcterms:created>
  <dc:creator>McLeod MS (Michael)</dc:creator>
  <dc:description/>
  <cp:keywords/>
  <dc:language>en-US</dc:language>
  <cp:lastModifiedBy>McLeod MS (Michael)</cp:lastModifiedBy>
  <dcterms:modified xsi:type="dcterms:W3CDTF">2019-06-03T16:20:00Z</dcterms:modified>
  <cp:revision>1</cp:revision>
  <dc:subject/>
  <dc:title/>
</cp:coreProperties>
</file>