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K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eep-sea sponge aggregations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0/10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2869688550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2869688550"/>
            <w:bookmarkStart w:id="4" w:name="__Fieldmark__0_2869688550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2869688550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2869688550"/>
            <w:bookmarkStart w:id="6" w:name="__Fieldmark__1_2869688550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2869688550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2869688550"/>
            <w:bookmarkStart w:id="8" w:name="__Fieldmark__2_2869688550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2869688550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2869688550"/>
            <w:bookmarkStart w:id="10" w:name="__Fieldmark__4_2869688550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the introduction of national legislation to protect deep-sea sponge aggregation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2869688550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2869688550"/>
            <w:bookmarkStart w:id="12" w:name="__Fieldmark__6_2869688550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assess whether existing management measures for the protection of deep-sea sponge aggregations are effective and determine what further measures are needed to address the key threat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2869688550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2869688550"/>
            <w:bookmarkStart w:id="14" w:name="__Fieldmark__10_2869688550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nvestigate systematically the distribution, quality and extent of deep-sea sponge aggregations by means of deepwater habitat surveys and monitoring in order to complete the knowledge base and provide indicators for the state and recovery of the habitat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2869688550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2869688550"/>
            <w:bookmarkStart w:id="16" w:name="__Fieldmark__14_2869688550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seek ways and means to broaden the information base on the occurrence of deep-sea sponge aggregations by involving commercial fishermen, and integrating environmental and fisheries research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2869688550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2869688550"/>
            <w:bookmarkStart w:id="18" w:name="__Fieldmark__18_2869688550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rove access to fishing distribution, frequency and intensity data at the appropriate spatial resolution for nature conservation purpose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2869688550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2869688550"/>
            <w:bookmarkStart w:id="20" w:name="__Fieldmark__22_2869688550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eport any existing and new data on the distribution, quality and extent of deep-sea sponge aggregations to the OSPAR habitat mapping databa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6_2869688550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26_2869688550"/>
            <w:bookmarkStart w:id="22" w:name="__Fieldmark__26_2869688550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whether any sites within its jurisdiction justify selection as marine protected areas for the conservation and recovery of deep-sea sponge aggregations, and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_2869688550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0_2869688550"/>
            <w:bookmarkStart w:id="24" w:name="__Fieldmark__30_2869688550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n accordance with OSPAR Recommendation 2003/3 as amended by OSPAR Recommendation 2010/2, report to the OSPAR Commission sites selected for inclusion as components of the OSPAR Network of Marine Protected Areas and develop appropriate management plans and measure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4_2869688550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34_2869688550"/>
            <w:bookmarkStart w:id="26" w:name="__Fieldmark__34_2869688550"/>
            <w:bookmarkEnd w:id="2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address any significant adverse impacts on deep-sea sponge aggregations arising from human activities in waters under its jurisdiction, where necessary, by working with appropriate international competent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8_2869688550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38_2869688550"/>
            <w:bookmarkStart w:id="28" w:name="__Fieldmark__38_2869688550"/>
            <w:bookmarkEnd w:id="2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6:48:00Z</dcterms:created>
  <dc:creator>McLeod MS (Michael)</dc:creator>
  <dc:description/>
  <cp:keywords/>
  <dc:language>en-US</dc:language>
  <cp:lastModifiedBy>McLeod MS (Michael)</cp:lastModifiedBy>
  <dcterms:modified xsi:type="dcterms:W3CDTF">2019-06-03T16:48:00Z</dcterms:modified>
  <cp:revision>1</cp:revision>
  <dc:subject/>
  <dc:title/>
</cp:coreProperties>
</file>